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Süßigkeiten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Milky Way Safari, 17 g 2,5 </w:t>
        <w:br/>
        <w:t xml:space="preserve">Corny free, 25 g 2,5 </w:t>
        <w:br/>
        <w:t xml:space="preserve">Nesquik-Snack, 26 g 2,5 </w:t>
        <w:br/>
        <w:t xml:space="preserve">Duplo, 18 g 2,5 </w:t>
        <w:br/>
        <w:t xml:space="preserve">Yoco-Snack, 26 g 2,5 </w:t>
        <w:br/>
        <w:t xml:space="preserve">Balisto Korn-Mix, 41 g 5 </w:t>
        <w:br/>
        <w:t xml:space="preserve">Balisto Müsli Mix, 41 g 5 </w:t>
        <w:br/>
        <w:t xml:space="preserve">Banjo, 31 g 4,5 </w:t>
        <w:br/>
        <w:t xml:space="preserve">Bären Snack, 30 g 3,5 </w:t>
        <w:br/>
        <w:t xml:space="preserve">Bounty zartherb, 57 g 6,5 </w:t>
        <w:br/>
        <w:t xml:space="preserve">Bounty, 57 g 6 </w:t>
        <w:br/>
        <w:t xml:space="preserve">Caramac, 39 g 4,5 </w:t>
        <w:br/>
        <w:t xml:space="preserve">Corny for Kids, 25 g 3,5 </w:t>
        <w:br/>
        <w:t xml:space="preserve">Corny Joghurt, 25 g 3 </w:t>
        <w:br/>
        <w:t xml:space="preserve">Corny nussig, 25 g 2,5 </w:t>
        <w:br/>
        <w:t xml:space="preserve">Hanuta, 23 g 3 </w:t>
        <w:br/>
        <w:t xml:space="preserve">Happy Hippo Snack, 21 g 3 </w:t>
        <w:br/>
        <w:t xml:space="preserve">Kinder bueno, 22 g 3 </w:t>
        <w:br/>
        <w:t xml:space="preserve">Kinder Country, 24 g 3,5 </w:t>
        <w:br/>
        <w:t xml:space="preserve">Kinder Maxi King, 35 g 4,5 </w:t>
        <w:br/>
        <w:t xml:space="preserve">Kinder pingui, 30 g 3,5 </w:t>
        <w:br/>
        <w:t xml:space="preserve">Kinder Prof. Rhino, 21 g 3 </w:t>
        <w:br/>
        <w:t xml:space="preserve">Kinder Riegel, 21 g 3 </w:t>
        <w:br/>
        <w:t xml:space="preserve">KitKat, 45 g 5,5 </w:t>
        <w:br/>
        <w:t xml:space="preserve">Lila Pause Erdbeer, 34 g 4,5 </w:t>
        <w:br/>
        <w:t xml:space="preserve">Lila Pause Nuss, 34 g 4,5 </w:t>
        <w:br/>
        <w:t xml:space="preserve">Lion, 45 g 5 </w:t>
        <w:br/>
        <w:t xml:space="preserve">Mars Mandel, 49 g 5,5 </w:t>
        <w:br/>
        <w:t xml:space="preserve">Mars, 58 g 5,5 </w:t>
        <w:br/>
        <w:t xml:space="preserve">Milch-Schnitte, 28 g 3 </w:t>
        <w:br/>
        <w:t xml:space="preserve">Milka Schoko &amp; Keks, 38 g 5 </w:t>
        <w:br/>
        <w:t xml:space="preserve">Milka Tender Milch, 37 g 3,5 </w:t>
        <w:br/>
        <w:t xml:space="preserve">Milka Tender Nuss, 37 g 4,5 </w:t>
        <w:br/>
        <w:t xml:space="preserve">Milka Tender Schoko, 37 g 3,5 </w:t>
        <w:br/>
        <w:t xml:space="preserve">Milky Way Crispy Rolls, 25 g 3,5 </w:t>
        <w:br/>
        <w:t xml:space="preserve">Milky Way, 25 g 2,5 </w:t>
        <w:br/>
        <w:t xml:space="preserve">Nuts, 55 g 6,5 </w:t>
        <w:br/>
        <w:t xml:space="preserve">Snickers, 60 g 7 </w:t>
        <w:br/>
        <w:t xml:space="preserve">Twix, 58 g 6 </w:t>
        <w:br/>
        <w:t>Yes, 38 g 4,5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4:45:00Z</dcterms:created>
  <dc:creator> </dc:creator>
  <dc:description/>
  <dc:language>en-US</dc:language>
  <cp:lastModifiedBy> </cp:lastModifiedBy>
  <dcterms:modified xsi:type="dcterms:W3CDTF">2003-03-24T14:46:00Z</dcterms:modified>
  <cp:revision>1</cp:revision>
  <dc:subject/>
  <dc:title>Süßigkeiten:</dc:title>
</cp:coreProperties>
</file>